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>от 27.07.2021                                                                                                  № 114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</w:rPr>
        <w:t xml:space="preserve">О внесении изменений в </w:t>
      </w:r>
      <w:r>
        <w:rPr>
          <w:b/>
          <w:szCs w:val="28"/>
        </w:rPr>
        <w:t>постановление администрации</w:t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0 марта 2021 года № 49 «Об утверждении муниципальной программы </w:t>
      </w:r>
      <w:r>
        <w:rPr>
          <w:b/>
          <w:spacing w:val="-1"/>
          <w:sz w:val="28"/>
          <w:szCs w:val="28"/>
        </w:rPr>
        <w:t>Дружненского</w:t>
      </w:r>
      <w:r>
        <w:rPr>
          <w:b/>
          <w:sz w:val="28"/>
          <w:szCs w:val="28"/>
        </w:rPr>
        <w:t xml:space="preserve">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остановление администрации Дружненского      сельского поселения Белореченского района от 30.03.2021 № 49 «Об утверждении муниципальной  программы Дружненского сельского поселения Белореченского района «Благоустройство территории»», изложив приложение к настоящему постановлению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5590</wp:posOffset>
            </wp:positionH>
            <wp:positionV relativeFrom="paragraph">
              <wp:posOffset>74930</wp:posOffset>
            </wp:positionV>
            <wp:extent cx="1876425" cy="164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>от 27.07.2021</w:t>
      </w:r>
      <w:r>
        <w:rPr>
          <w:sz w:val="28"/>
          <w:szCs w:val="28"/>
        </w:rPr>
        <w:t xml:space="preserve"> № 114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Благоустройство территор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  <w:t>Повышение общего  уровня благоустройства посел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Максимальное сохранение и развитие  зеленых насаждений на территории Дружненского сельского поселения Белореченского района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Улучшение экологической обстановки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чувства прекрасного и поведения в обществе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еспечение благоприятных условий проживания населения и высокого уровня благоустройств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поддержание в надлежащем состоянии мест захоронений;</w:t>
            </w:r>
          </w:p>
          <w:p>
            <w:pPr>
              <w:pStyle w:val="Normal"/>
              <w:jc w:val="both"/>
              <w:rPr/>
            </w:pPr>
            <w:r>
              <w:rPr/>
              <w:t>- озеленение территорий зеленых насаждений общего пользования местного значения, в том числе организация работ по компенсационному озеленению, осуществляемому в соответствии с Законом Краснодарского края от 23.04.2013 № 2695-КЗ «Об охране зеленых насаждений в Краснодарском крае»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дорожных условий, решение проблем обеспечения безопасности дорожного движения.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  <w:t xml:space="preserve">  </w:t>
            </w:r>
            <w:r>
              <w:rPr/>
              <w:t>- повышение защитных технических характеристик здания администрации, а также придания фасаду привлекательного внешнего вида. Благоустройство фасада позволит укрепить здание, повысить его техническую эффективность и уровень безопасности, поспособствует энергосбережению  и укреплению здания, увеличить срок его безаварийной службы и придаст зданию привлекательный эстетичный вид. Выполнение мероприятия планируется произвести в 2021 году.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уровень благоустроенности поселении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- уровень озелененности поселения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*</w:t>
            </w:r>
          </w:p>
        </w:tc>
      </w:tr>
      <w:tr>
        <w:trPr>
          <w:trHeight w:val="207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8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8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2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14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2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07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061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ind w:left="142" w:hanging="862"/>
        <w:jc w:val="both"/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shd w:fill="FFFFFF" w:val="clear"/>
        </w:rPr>
        <w:t>*привлечение внебюджетных источников (вклад граждан и (или) юридических лиц    (индивидуальных предпринимателей) в различных формах, в том числе в форме денежных средств, трудового участия, предоставления помещений и технических средств) в указанном размере. В случае невозможности привлечения внебюджетных источников, недостающие средства могут быть привлечены за счет средств бюджета поселения.</w:t>
      </w:r>
    </w:p>
    <w:p>
      <w:pPr>
        <w:pStyle w:val="Normal"/>
        <w:tabs>
          <w:tab w:val="clear" w:pos="708"/>
          <w:tab w:val="left" w:pos="7245" w:leader="none"/>
        </w:tabs>
        <w:ind w:left="142" w:hanging="86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иведение в качественное состояние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текущий ремонт объектов благоустройства ;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мест захоро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учшение дорожных условий, решение проблем обеспечения безопасности дорожного движения.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защитных технических характеристик здания администрации, а также придания фасаду привлекательного внешнего вида. Благоустройство фасада позволит укрепить здание, повысить его техническую эффективность и уровень безопасности, поспособствует энергосбережению  и укреплению здания, увеличить срок его безаварийной службы и придаст зданию привлекательный эстетичный вид. Выполнение мероприятия планируется произвести в 2021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283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093"/>
        <w:gridCol w:w="4252"/>
      </w:tblGrid>
      <w:tr>
        <w:trPr/>
        <w:tc>
          <w:tcPr>
            <w:tcW w:w="9486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98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Благоустройство территории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72390</wp:posOffset>
                </wp:positionV>
                <wp:extent cx="9040495" cy="2263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лагоустройство территории 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благоустроенности по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зелен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78.2pt;mso-wrap-distance-left:0pt;mso-wrap-distance-right:9pt;mso-wrap-distance-top:0pt;mso-wrap-distance-bottom:0pt;margin-top:5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лагоустройство территории 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благоустроенности по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зелененности на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52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603"/>
        <w:gridCol w:w="4682"/>
      </w:tblGrid>
      <w:tr>
        <w:trPr>
          <w:trHeight w:val="1710" w:hRule="atLeast"/>
        </w:trPr>
        <w:tc>
          <w:tcPr>
            <w:tcW w:w="984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hd w:fill="FFFFFF" w:val="clear"/>
              <w:ind w:right="-314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314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Благоустройство территории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количества благоустроенных объектов к общему количеству объек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зеленен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о=Ообщ/Овс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о- уровень озелененности 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Ообщ= о</w:t>
            </w:r>
            <w:r>
              <w:rPr>
                <w:shd w:fill="FFFFFF" w:val="clear"/>
              </w:rPr>
              <w:t>бщая площадь зеленых насаждений общего пользования (парки, сады и др.) (га);</w:t>
            </w:r>
          </w:p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вс- все зеленые насаждения ( га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Благоустройство территории» </w:t>
      </w:r>
    </w:p>
    <w:tbl>
      <w:tblPr>
        <w:tblW w:w="155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99"/>
        <w:gridCol w:w="555"/>
        <w:gridCol w:w="1167"/>
        <w:gridCol w:w="1113"/>
        <w:gridCol w:w="1134"/>
        <w:gridCol w:w="1134"/>
        <w:gridCol w:w="1276"/>
        <w:gridCol w:w="2126"/>
        <w:gridCol w:w="2693"/>
        <w:gridCol w:w="1701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000000"/>
              </w:rPr>
              <w:t xml:space="preserve">совершенствование системы благоустройства, </w:t>
            </w:r>
            <w:r>
              <w:rPr/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color w:val="000000"/>
              </w:rPr>
              <w:t>сельского поселения,</w:t>
            </w:r>
            <w:r>
              <w:rPr/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уровня благоустройства посел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/>
              <w:t>приведение в качественное состояние элементов благоустройства, содержание и текущий ремонт объектов благоустройства, реконструкция и техническое обслуживание  системы уличного освещения, с установкой светильников в населенных пунктах, 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, озеленение территории поселения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1 «Организация и содержание мест  захорон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мест захоронений в надлежащем состоя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1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ероприятие №2 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«Прочие мероприятия по благоустройству городских округов и посел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16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благоустро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57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8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57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Мероприятие №3 «Озеленение (организация работ по компенсационному озеленению)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зеленение общественных мест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тдых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8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/>
              <w:t>Мероприятие №4</w:t>
            </w:r>
            <w:r>
              <w:rPr>
                <w:b/>
              </w:rPr>
              <w:t xml:space="preserve"> </w:t>
            </w:r>
            <w:r>
              <w:rPr/>
              <w:t xml:space="preserve"> «Обеспечение комплексного развития сельских территорий (организация благоустройства сельских территорий (поселения)) «Устройство пешеходного тротуара в х. Долгогусевский по ул. Голенева от № 26 до № 59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дорожных условий, решение проблем обеспечения безопасности дорожного движения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5</w:t>
            </w:r>
            <w:r>
              <w:rPr>
                <w:b/>
              </w:rPr>
              <w:t xml:space="preserve"> </w:t>
            </w:r>
            <w:r>
              <w:rPr/>
              <w:t xml:space="preserve"> «Обеспечение комплексного развития сельских территорий (организация благоустройства сельских территорий (поселения)) «Организация оформления фасада (внешнего вида) административного здания, находящегося в муниципальной собственности по адресу: п.Дружный ул. Заводская 8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щитных технических характеристик здания администрации, а также придания фасаду привлекательного внешнего вида. Благоустройство фасада позволит укрепить здание, повысить его техническую эффективность и уровень безопасности, поспособствует энергосбережению  и укреплению здания, увеличить срок его безаварийной службы и придаст зданию привлекательный эстетичный ви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9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9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9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9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1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9 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9 06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shd w:fill="FFFFFF" w:val="clear"/>
        </w:rPr>
        <w:t>*привлечение внебюджетных источников (вклад граждан и (или) юридических лиц    (индивидуальных предпринимателей) в различных формах, в том числе в форме денежных средств, трудового участия, предоставления помещений и технических средств) в указанном размере. В случае невозможности привлечения внебюджетных источников, недостающие средства могут быть привлечены за счет средств бюджета поселения.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5:00Z</dcterms:created>
  <dc:creator>111</dc:creator>
  <dc:description/>
  <cp:keywords/>
  <dc:language>en-US</dc:language>
  <cp:lastModifiedBy>KRISTI</cp:lastModifiedBy>
  <cp:lastPrinted>2021-07-29T14:28:00Z</cp:lastPrinted>
  <dcterms:modified xsi:type="dcterms:W3CDTF">2021-11-09T12:10:00Z</dcterms:modified>
  <cp:revision>34</cp:revision>
  <dc:subject/>
  <dc:title/>
</cp:coreProperties>
</file>